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62805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 укладеного з ФОП Сергієнко О. М., оскільки приміщення потрібно для власних потреб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припиненим з дня прийняття даного рішення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20T12:14:00Z</dcterms:modified>
  <cp:revision>83</cp:revision>
  <dc:subject/>
  <dc:title/>
</cp:coreProperties>
</file>